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95110" cy="623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702" r="-5" b="7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26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продуктов питания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М.Горького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район дома 4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6:00Z</dcterms:modified>
  <cp:revision>62</cp:revision>
  <dc:subject/>
  <dc:title> </dc:title>
</cp:coreProperties>
</file>